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1451009028"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1049886722"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